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  <w:lang w:val="ru-RU"/>
        </w:rPr>
      </w:pPr>
      <w:r>
        <w:rPr>
          <w:rFonts w:cs="Verdana" w:ascii="Verdana" w:hAnsi="Verdana"/>
          <w:b/>
          <w:bCs/>
          <w:sz w:val="16"/>
          <w:szCs w:val="16"/>
          <w:lang w:val="ru-RU"/>
        </w:rPr>
        <w:t xml:space="preserve">17. </w:t>
      </w:r>
      <w:r>
        <w:rPr>
          <w:rFonts w:cs="Verdana" w:ascii="Verdana" w:hAnsi="Verdana"/>
          <w:b/>
          <w:bCs/>
          <w:sz w:val="16"/>
          <w:szCs w:val="16"/>
        </w:rPr>
        <w:t>Адміністрація державної прикордонної служби України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ru-RU"/>
        </w:rPr>
      </w:pPr>
      <w:r>
        <w:rPr>
          <w:rFonts w:cs="Verdana" w:ascii="Verdana" w:hAnsi="Verdana"/>
          <w:b/>
          <w:bCs/>
          <w:sz w:val="16"/>
          <w:szCs w:val="16"/>
          <w:lang w:val="ru-RU"/>
        </w:rPr>
      </w:r>
    </w:p>
    <w:tbl>
      <w:tblPr>
        <w:tblW w:w="1527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234"/>
        <w:gridCol w:w="1306"/>
        <w:gridCol w:w="1424"/>
        <w:gridCol w:w="2919"/>
        <w:gridCol w:w="2160"/>
        <w:gridCol w:w="2564"/>
      </w:tblGrid>
      <w:tr>
        <w:trPr>
          <w:tblHeader w:val="true"/>
          <w:trHeight w:val="5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йменування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вітної документації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одженої Держстато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декс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еріодич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ні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ін подання</w:t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едений звіт про пропуск осіб та транспортних засобів через державний кордон України у ____20__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р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Адміністрації державної прикордонної служби України від 18.05.2006 №3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ДПС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аль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ція державної прикордонної служби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ому комітету статистики Україн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5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Інструкція щодо заповнення форми  №1-ДПСУ "Зведений звіт про пропуск осіб та транспортних засобів через державний кордон України"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Адміністрації державної прикордонної служби України від 18.05.2006  №3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ведений звіт про виїзд громадян України за кордон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Адміністрації державної прикордонної служби України від 18.05.2006  №363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ДПС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аль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ція Державної прикордонної служби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ому комітету статистики Україн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5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Інструкція щодо заповнення форми  №2-ДПСУ "Зведений звіт про виїзд громадян України за кордон"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Адміністрації державної прикордонної служби України від 18.05.2006  №3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ведений звіт про іноземців та осіб без громадянства, які в'їхали в Україну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Адміністрації державної прикордонної служби України від 18.05.2006 №3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-ДПС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аль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ція Державної прикордонної служби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ому комітету статистики Україн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5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Інструкція щодо заповнення форми  №3-ДПСУ "Зведений звіт про іноземців та осіб без громадянства, які в'їхали в Україну"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Адміністрації державної прикордонної служби України від 18.05.2006 №3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 </w:t>
      </w:r>
    </w:p>
    <w:p>
      <w:pPr>
        <w:pStyle w:val="Normal"/>
        <w:rPr>
          <w:rFonts w:ascii="Verdana" w:hAnsi="Verdana" w:cs="Verdana"/>
          <w:color w:val="008000"/>
          <w:sz w:val="16"/>
          <w:szCs w:val="16"/>
        </w:rPr>
      </w:pPr>
      <w:r>
        <w:rPr>
          <w:rFonts w:cs="Verdana" w:ascii="Verdana" w:hAnsi="Verdana"/>
          <w:color w:val="008000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53:00Z</dcterms:created>
  <dc:creator>User</dc:creator>
  <dc:description/>
  <cp:keywords/>
  <dc:language>en-US</dc:language>
  <cp:lastModifiedBy>T.Petryna</cp:lastModifiedBy>
  <dcterms:modified xsi:type="dcterms:W3CDTF">2023-01-10T10:53:00Z</dcterms:modified>
  <cp:revision>6</cp:revision>
  <dc:subject/>
  <dc:title>Адміністрація державної прикордонної служби України (Форми звітності не знайдені в Лігі та Інтернеті</dc:title>
</cp:coreProperties>
</file>